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387"/>
        <w:gridCol w:w="1807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ind w:right="-39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39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39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4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24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24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.03.2016 № 504</w:t>
            </w:r>
          </w:p>
          <w:p>
            <w:pPr>
              <w:pStyle w:val="Style24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2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 проведении аукциона на право заключения договоров на установку и эксплуатацию рекламных конструкций на земельном участке, здании или ином недвижимом имуществе, находящемся в собственности муниципального образования «Город Серпухов Московской области», а также земельных участках, государственная собственность на которые не разграничена</w:t>
            </w:r>
            <w:bookmarkStart w:id="0" w:name="__DdeLink__384_826638812"/>
            <w:bookmarkEnd w:id="0"/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 Федеральным законом от 13.03.2006 № 38-ФЗ «О рекламе», Гражданским кодексом Российской Федерации, Федеральным законом от 06.10.2003      № 131-ФЗ «Об общих принципах организации местного самоуправления в Российской Федерации», Федеральным законом от 26.07.2006 № 135-ФЗ «О защите конкуренции», на основании Устава муниципального образования «Город Серпухов Московской области», «Порядка распространения наружной рекламы на территории города Серпухова», утвержденного решением Совета депутатов города Серпухова Московской области от 26.09.2014 № 432/47, постановления Главы города Серпухова от 28.12.2015 № 1598 «Об утверждении Схемы размещения рекламных конструкций на территории муниципального образования «Город Серпухов Московской области»</w:t>
      </w:r>
    </w:p>
    <w:p>
      <w:pPr>
        <w:pStyle w:val="Style24"/>
        <w:spacing w:before="0" w:after="0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4"/>
        <w:spacing w:before="0" w:after="0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тановляю:</w:t>
      </w:r>
    </w:p>
    <w:p>
      <w:pPr>
        <w:pStyle w:val="Style24"/>
        <w:spacing w:before="0" w:after="0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4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Провести открытый по составу участников и по форме подачи предложений о размере годовой платы по договору аукцион на право заключения договоров на установку и эксплуатацию рекламных конструкций на земельном участке, здании или ином недвижимом имуществе, находящемся в собственности муниципального образования «Город Серпухов Московской области», а также земельных участках, государственная собственность на которые не разграничена (далее - аукцион).</w:t>
      </w:r>
    </w:p>
    <w:p>
      <w:pPr>
        <w:pStyle w:val="Style24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Утвердить перечень рекламных мест (лотов) в целях размещения на них рекламных конструкций, выставляемых на аукцион согласно приложению к настоящему постановлению (прилагается). </w:t>
      </w:r>
    </w:p>
    <w:p>
      <w:pPr>
        <w:pStyle w:val="Style24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Определить размер и условия внесения задатка в размере двадцать процентов, начальной (минимальной) цены договора (цены лота). </w:t>
      </w:r>
    </w:p>
    <w:p>
      <w:pPr>
        <w:pStyle w:val="Style24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Определить «шаг аукциона» в размере пяти процентов начальной (минимальной) цены права на заключение договора (цены лота).</w:t>
      </w:r>
    </w:p>
    <w:p>
      <w:pPr>
        <w:pStyle w:val="Style2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. Организатору аукциона – отделу рекламы Комитета потребительского рынка, предпринимательства и рекламы Администрации города Серпухова (далее – отдел рекламы):</w:t>
      </w:r>
    </w:p>
    <w:p>
      <w:pPr>
        <w:pStyle w:val="Style2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.1. разработать и утвердить документацию по проведению аукциона;</w:t>
      </w:r>
    </w:p>
    <w:p>
      <w:pPr>
        <w:pStyle w:val="Style24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2. подготовить информационное сообщение о проведении аукциона в средствах массовой информации и разместить на официальном сайте Администрации г. Серпухова;</w:t>
      </w:r>
    </w:p>
    <w:p>
      <w:pPr>
        <w:pStyle w:val="Style24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5.3. Организовать проведение аукциона 13 апреля 2016 г.</w:t>
      </w:r>
    </w:p>
    <w:p>
      <w:pPr>
        <w:pStyle w:val="211"/>
        <w:rPr/>
      </w:pPr>
      <w:r>
        <w:rPr>
          <w:rFonts w:cs="Arial" w:ascii="Arial" w:hAnsi="Arial"/>
          <w:color w:val="000000"/>
          <w:sz w:val="24"/>
          <w:lang w:eastAsia="ru-RU"/>
        </w:rPr>
        <w:t>6. МКУ «Управление по обеспечению деятельности  Администрации города Серпухова» (Суринов П.И.) опубликовать (обнародовать) данное постановление.</w:t>
      </w:r>
    </w:p>
    <w:p>
      <w:pPr>
        <w:pStyle w:val="Style2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 Контроль за исполнением настоящего постановления возложить на заместителя главы администрации Ю.О. Купецкую.</w:t>
      </w:r>
    </w:p>
    <w:p>
      <w:pPr>
        <w:pStyle w:val="Style24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4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городского округа                                                                                 Д.В. Жариков</w:t>
      </w:r>
    </w:p>
    <w:p>
      <w:pPr>
        <w:pStyle w:val="TextBody"/>
        <w:tabs>
          <w:tab w:val="clear" w:pos="709"/>
          <w:tab w:val="left" w:pos="42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left" w:pos="4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TextBody"/>
        <w:tabs>
          <w:tab w:val="clear" w:pos="709"/>
          <w:tab w:val="left" w:pos="42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</w:t>
      </w:r>
    </w:p>
    <w:p>
      <w:pPr>
        <w:pStyle w:val="TextBody"/>
        <w:tabs>
          <w:tab w:val="clear" w:pos="709"/>
          <w:tab w:val="left" w:pos="42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ы городского округа</w:t>
      </w:r>
    </w:p>
    <w:p>
      <w:pPr>
        <w:pStyle w:val="TextBody"/>
        <w:tabs>
          <w:tab w:val="clear" w:pos="709"/>
          <w:tab w:val="left" w:pos="42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№______</w:t>
      </w:r>
    </w:p>
    <w:p>
      <w:pPr>
        <w:pStyle w:val="TextBody"/>
        <w:tabs>
          <w:tab w:val="clear" w:pos="709"/>
          <w:tab w:val="left" w:pos="42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рекламных мест (лотов) в целях размещения на них рекламных конструкций, выставляемых на аукцион на право заключения договоров на установку и эксплуатацию рекламных конструкций на земельном участке, здании или ином недвижимом имуществе, находящемся в собственности муниципального образования «Город Серпухов Московской области», а также земельных участках, государственная собственность на которые не разграничена: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117"/>
        <w:gridCol w:w="851"/>
        <w:gridCol w:w="3120"/>
        <w:gridCol w:w="1986"/>
        <w:gridCol w:w="1278"/>
        <w:gridCol w:w="1134"/>
        <w:gridCol w:w="1099"/>
        <w:gridCol w:w="1879"/>
      </w:tblGrid>
      <w:tr>
        <w:trPr>
          <w:trHeight w:val="262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Cs/>
                <w:color w:val="000000"/>
                <w:lang w:eastAsia="ru-RU"/>
              </w:rPr>
            </w:pPr>
            <w:r>
              <w:rPr>
                <w:rFonts w:cs="Arial" w:ascii="Arial Narrow" w:hAnsi="Arial Narrow"/>
                <w:bCs/>
                <w:color w:val="000000"/>
                <w:lang w:eastAsia="ru-RU"/>
              </w:rPr>
              <w:t>N п/п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0" w:hanging="0"/>
              <w:jc w:val="center"/>
              <w:rPr/>
            </w:pPr>
            <w:r>
              <w:rPr>
                <w:rFonts w:cs="Arial" w:ascii="Arial Narrow" w:hAnsi="Arial Narrow"/>
                <w:bCs/>
                <w:lang w:eastAsia="ru-RU"/>
              </w:rPr>
              <w:t>Адрес установки и эксплуатации рекламных конструк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 Narrow" w:hAnsi="Arial Narrow"/>
                <w:bCs/>
                <w:lang w:eastAsia="ru-RU"/>
              </w:rPr>
              <w:t>№</w:t>
            </w:r>
            <w:r>
              <w:rPr>
                <w:rFonts w:eastAsia="Arial Narrow" w:cs="Arial Narrow" w:ascii="Arial Narrow" w:hAnsi="Arial Narrow"/>
                <w:bCs/>
                <w:lang w:eastAsia="ru-RU"/>
              </w:rPr>
              <w:t xml:space="preserve"> </w:t>
            </w:r>
            <w:r>
              <w:rPr>
                <w:rFonts w:cs="Arial" w:ascii="Arial Narrow" w:hAnsi="Arial Narrow"/>
                <w:bCs/>
                <w:lang w:eastAsia="ru-RU"/>
              </w:rPr>
              <w:t>рекламных конструкций по карте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 Narrow" w:hAnsi="Arial Narrow"/>
                <w:bCs/>
                <w:lang w:eastAsia="ru-RU"/>
              </w:rPr>
              <w:t>Вид рекламных конструкций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 Narrow" w:hAnsi="Arial Narrow"/>
                <w:bCs/>
                <w:color w:val="000000"/>
                <w:lang w:eastAsia="ru-RU"/>
              </w:rPr>
              <w:t>Тип рекламных конструкций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 Narrow" w:hAnsi="Arial Narrow"/>
                <w:bCs/>
                <w:color w:val="000000"/>
                <w:lang w:eastAsia="ru-RU"/>
              </w:rPr>
              <w:t>Размер рекламных кон-струкций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 Narrow" w:hAnsi="Arial Narrow"/>
                <w:bCs/>
                <w:color w:val="000000"/>
                <w:lang w:eastAsia="ru-RU"/>
              </w:rPr>
              <w:t>Количество сторон рекламных кон-струкций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 Narrow" w:hAnsi="Arial Narrow"/>
                <w:bCs/>
                <w:lang w:eastAsia="ru-RU"/>
              </w:rPr>
              <w:t>Общая площадь информационного поля рекламных кон-струкций, кв.м.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 Narrow" w:hAnsi="Arial Narrow"/>
                <w:bCs/>
                <w:lang w:eastAsia="ru-RU"/>
              </w:rPr>
              <w:t>Стартовая цена на право заключения договора на установку и эксплуатацию рекламных кон-струкций, руб. (на основании нормативных правовых актов муниципального образования)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25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орисовское шоссе, д. 41 (поворот на АЗС "Газпром"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На опоре уличного освещения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Панель-кронштейн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1,2х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4,3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0 368,00  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26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против центральных ворот СНТ "Конденсатор-1" по Борисовское шоссе, р-н д. 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На опоре уличного освещения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Панель-кронштейн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1,2х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4,3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 640,00  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27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л. 1-я Московская пересечение с ул. Володарск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На опоре уличного освещения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Панель-кронштейн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1,2х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4,3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 640,00  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28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сковское шоссе, д. 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На опоре уличного освещения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Панель-кронштейн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1,2х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4,3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 640,00  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2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сковское шоссе, д. 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На опоре уличного освещения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Панель-кронштейн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1,2х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4,3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 640,00  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30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сковское шоссе (АЗС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На опоре уличного освещения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Панель-кронштейн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1,2х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4,32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 640,00  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31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л. 49-й Армии (остановк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На опоре уличного освещения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Панель-кронштейн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1,2х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4,32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6 912,00  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32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л. Ворошилова, д. 133/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lang w:eastAsia="ru-RU"/>
              </w:rPr>
              <w:t>Отдельно стоящие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Сити формат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1,2х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4,3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0 368,00  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33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л. Ворошилова, д. 1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lang w:eastAsia="ru-RU"/>
              </w:rPr>
              <w:t>Отдельно стоящие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Сити формат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1,2х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4,32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0 368,00  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34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л. Ворошилова, конец д. 1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lang w:eastAsia="ru-RU"/>
              </w:rPr>
              <w:t>Отдельно стоящие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lang w:eastAsia="ru-RU"/>
              </w:rPr>
              <w:t>Сити формат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1,2х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4,32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0 368,00  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35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л. Ворошилова, д. 140 (Т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lang w:eastAsia="ru-RU"/>
              </w:rPr>
              <w:t>Отдельно стоящие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lang w:eastAsia="ru-RU"/>
              </w:rPr>
              <w:t>Сити формат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1,2х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4,32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0 368,00  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36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л. Ворошилова, д. 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lang w:eastAsia="ru-RU"/>
              </w:rPr>
              <w:t>Отдельно стоящие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lang w:eastAsia="ru-RU"/>
              </w:rPr>
              <w:t>Сити формат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1,2х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4,32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0 368,00  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37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л. Ворошилова, д. 1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lang w:eastAsia="ru-RU"/>
              </w:rPr>
              <w:t>Отдельно стоящие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lang w:eastAsia="ru-RU"/>
              </w:rPr>
              <w:t>Сити формат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1,2х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4,32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0 368,00  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38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л. Чернышевского, д. 24/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lang w:eastAsia="ru-RU"/>
              </w:rPr>
              <w:t>Отдельно стоящие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lang w:eastAsia="ru-RU"/>
              </w:rPr>
              <w:t>Сити формат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1,2х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4,32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 640,00  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39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л. Ворошилова, д. 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lang w:eastAsia="ru-RU"/>
              </w:rPr>
              <w:t>Отдельно стоящие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lang w:eastAsia="ru-RU"/>
              </w:rPr>
              <w:t>Сити формат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1,2х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4,32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0 368,00  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40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л. Советская, д. 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lang w:eastAsia="ru-RU"/>
              </w:rPr>
              <w:t>Отдельно стоящие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lang w:eastAsia="ru-RU"/>
              </w:rPr>
              <w:t>Сити формат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1,2х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4,32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 640,00  </w:t>
            </w:r>
          </w:p>
        </w:tc>
      </w:tr>
    </w:tbl>
    <w:p>
      <w:pPr>
        <w:pStyle w:val="TextBody"/>
        <w:tabs>
          <w:tab w:val="clear" w:pos="709"/>
          <w:tab w:val="left" w:pos="426" w:leader="none"/>
        </w:tabs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                                                                                                                                    Ю.О. Купецкая</w:t>
      </w:r>
    </w:p>
    <w:p>
      <w:pPr>
        <w:pStyle w:val="Normal"/>
        <w:tabs>
          <w:tab w:val="left" w:pos="709" w:leader="none"/>
          <w:tab w:val="left" w:pos="8505" w:leader="none"/>
        </w:tabs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13">
    <w:name w:val="Цитата1"/>
    <w:basedOn w:val="Normal"/>
    <w:qFormat/>
    <w:pPr>
      <w:ind w:left="720" w:right="140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right="140" w:firstLine="709"/>
      <w:jc w:val="both"/>
    </w:pPr>
    <w:rPr>
      <w:sz w:val="28"/>
    </w:rPr>
  </w:style>
  <w:style w:type="paragraph" w:styleId="31">
    <w:name w:val="Основной текст 31"/>
    <w:basedOn w:val="Normal"/>
    <w:qFormat/>
    <w:pPr>
      <w:spacing w:lineRule="exact" w:line="240"/>
      <w:ind w:right="-391" w:hanging="0"/>
      <w:jc w:val="center"/>
    </w:pPr>
    <w:rPr>
      <w:sz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2:51:00Z</dcterms:created>
  <dc:creator>peltcer</dc:creator>
  <dc:description/>
  <dc:language>en-US</dc:language>
  <cp:lastModifiedBy>Маргарита Г. Герасимова</cp:lastModifiedBy>
  <cp:lastPrinted>2016-03-04T12:55:00Z</cp:lastPrinted>
  <dcterms:modified xsi:type="dcterms:W3CDTF">2016-03-04T12:51:00Z</dcterms:modified>
  <cp:revision>2</cp:revision>
  <dc:subject/>
  <dc:title>14 марта 2006 года № 409</dc:title>
</cp:coreProperties>
</file>